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eastAsia="Calibri" w:cs="Calibri" w:ascii="Calibri" w:hAnsi="Calibri"/>
          <w:spacing w:val="-3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u w:val="single"/>
        </w:rPr>
        <w:t>LESSON PLAN TEMPLA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ACHER CANDIDATE:</w:t>
      </w:r>
      <w:r>
        <w:rPr>
          <w:rFonts w:cs="Calibri" w:ascii="Calibri" w:hAnsi="Calibri"/>
          <w:b/>
          <w:sz w:val="22"/>
          <w:szCs w:val="22"/>
          <w:u w:val="single"/>
        </w:rPr>
        <w:tab/>
        <w:t xml:space="preserve"> Lindsey Day</w:t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>DATE:</w:t>
        <w:tab/>
      </w:r>
      <w:r>
        <w:rPr>
          <w:rFonts w:cs="Calibri" w:ascii="Calibri" w:hAnsi="Calibri"/>
          <w:b/>
          <w:sz w:val="22"/>
          <w:szCs w:val="22"/>
          <w:u w:val="single"/>
        </w:rPr>
        <w:t>3-10-12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E:</w:t>
      </w:r>
      <w:r>
        <w:rPr>
          <w:rFonts w:cs="Calibri" w:ascii="Calibri" w:hAnsi="Calibri"/>
          <w:b/>
          <w:sz w:val="22"/>
          <w:szCs w:val="22"/>
          <w:u w:val="single"/>
        </w:rPr>
        <w:tab/>
        <w:t xml:space="preserve">  First Grade</w:t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T/SUBJECT: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>Health/Healthy Hygiene Habits</w:t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LESSON TITLE/FOCUS:</w:t>
      </w:r>
      <w:r>
        <w:rPr>
          <w:rFonts w:cs="Calibri" w:ascii="Calibri" w:hAnsi="Calibri"/>
          <w:b/>
          <w:sz w:val="22"/>
          <w:szCs w:val="22"/>
          <w:u w:val="single"/>
        </w:rPr>
        <w:tab/>
        <w:tab/>
        <w:t>How We Stay Healthy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ESTIMATED TIME FOR LESSON_________</w:t>
      </w:r>
      <w:r>
        <w:rPr>
          <w:rFonts w:cs="Calibri" w:ascii="Calibri" w:hAnsi="Calibri"/>
          <w:b/>
          <w:sz w:val="22"/>
          <w:szCs w:val="22"/>
          <w:u w:val="single"/>
        </w:rPr>
        <w:t>30-40 minutes</w:t>
      </w:r>
      <w:r>
        <w:rPr>
          <w:rFonts w:cs="Calibri" w:ascii="Calibri" w:hAnsi="Calibri"/>
          <w:b/>
          <w:sz w:val="22"/>
          <w:szCs w:val="22"/>
        </w:rPr>
        <w:t>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rATIONALE: 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has the ability to sit quietly and listen to a stor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comprehend basic story lines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Understands the basics of general hygien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23"/>
      </w:tblGrid>
      <w:tr>
        <w:trPr/>
        <w:tc>
          <w:tcPr>
            <w:tcW w:w="93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 has understanding of health/being health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: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GLE 4.1.1  </w:t>
      </w:r>
      <w:r>
        <w:rPr>
          <w:rFonts w:cs="Calibri" w:ascii="Calibri" w:hAnsi="Calibri"/>
          <w:sz w:val="22"/>
          <w:szCs w:val="22"/>
        </w:rPr>
        <w:t>Health and Fitness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stands daily health and fitness habits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Learning Targets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gain a better understanding of general hygiene practices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learn why good hygiene is important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learn the various practices of good hygiene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gain a better understanding of steps in various hygiene activitie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</w:rPr>
        <w:t>Assessment STRATEGIES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iagnostic</w:t>
      </w:r>
      <w:r>
        <w:rPr>
          <w:rFonts w:cs="Calibri" w:ascii="Calibri" w:hAnsi="Calibri"/>
          <w:sz w:val="22"/>
          <w:szCs w:val="22"/>
        </w:rPr>
        <w:t>-   Students will be asked if they understand what be healthy means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sked to give examples of what they do to stay health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rmative</w:t>
      </w:r>
      <w:r>
        <w:rPr>
          <w:rFonts w:cs="Calibri" w:ascii="Calibri" w:hAnsi="Calibri"/>
          <w:sz w:val="22"/>
          <w:szCs w:val="22"/>
        </w:rPr>
        <w:t>-   Students will be monitored during class discussion and group work, for understanding, accuracy, and participat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Summative</w:t>
      </w:r>
      <w:r>
        <w:rPr>
          <w:rFonts w:cs="Calibri" w:ascii="Calibri" w:hAnsi="Calibri"/>
          <w:sz w:val="22"/>
          <w:szCs w:val="22"/>
        </w:rPr>
        <w:t>- Upon finishing lesson, students will be given an independent assignment in which they draw 4 pictures of good hygiene practices</w:t>
      </w:r>
    </w:p>
    <w:p>
      <w:pPr>
        <w:pStyle w:val="Normal"/>
        <w:numPr>
          <w:ilvl w:val="1"/>
          <w:numId w:val="6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will be checked for accuracy and understanding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OUPING OF STUDENTS FOR INSTRUCTION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 xml:space="preserve">Whole Class:  Story time, discussion of story and the healthy habits, group finding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oup Work:  In groups of 4, students will be asked to think of a particular hygiene practice, the steps in performing it, and why it helps stay healthy</w:t>
      </w:r>
    </w:p>
    <w:p>
      <w:pPr>
        <w:pStyle w:val="Normal"/>
        <w:numPr>
          <w:ilvl w:val="1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share this with the clas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vidual Work:  Worksheet in which students draw 4 pictures of good hygiene practic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ARNING EXPERIENCE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Anticipatory Set:</w:t>
      </w:r>
    </w:p>
    <w:p>
      <w:pPr>
        <w:pStyle w:val="Normal"/>
        <w:numPr>
          <w:ilvl w:val="1"/>
          <w:numId w:val="2"/>
        </w:numPr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 students know that it is story time and I am looking for quiet groups to send to the story circle</w:t>
      </w:r>
    </w:p>
    <w:p>
      <w:pPr>
        <w:pStyle w:val="Normal"/>
        <w:numPr>
          <w:ilvl w:val="2"/>
          <w:numId w:val="2"/>
        </w:numPr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ok for groups showing good behavior and allow them to go to the story circle</w:t>
      </w:r>
    </w:p>
    <w:p>
      <w:pPr>
        <w:pStyle w:val="Normal"/>
        <w:numPr>
          <w:ilvl w:val="2"/>
          <w:numId w:val="2"/>
        </w:numPr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 all groups have been sent to the story circle begin lesson/story introduction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tion/Discussion</w:t>
      </w:r>
    </w:p>
    <w:p>
      <w:pPr>
        <w:pStyle w:val="Normal"/>
        <w:numPr>
          <w:ilvl w:val="1"/>
          <w:numId w:val="2"/>
        </w:numPr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e GLE and let students know that we are going to discuss daily health and fitness habi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students if they are familiar with the word “health” and what they think it mea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for some examples of how students practice good healt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21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t out how good health habits can be as simple as making sure you cover your mouth when you cough, or not wiping your nose on your sleev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1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activiti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Introduce the Dr. Suess book “Oh, The Things You Can Do That Are Good For You!” by Tish Rab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mind students what an author and illustrator are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ind students that they should be practicing their 5 star listening skill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story is read, make connections between the healthy habits in the story and the healthy habits that you have seen the students perform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story is finished, ask students to name some of the healthy habit examples they remember from the story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them to be specific in their examples, giving details of how it was performed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ease students, by group, to return to their desk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t students know we are going to do a group activity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/>
      </w:pPr>
      <w:r>
        <w:rPr>
          <w:rFonts w:cs="Calibri" w:ascii="Calibri" w:hAnsi="Calibri"/>
          <w:sz w:val="22"/>
          <w:szCs w:val="22"/>
        </w:rPr>
        <w:t>(This will be done in groups of 4, using the already grouped seating arrangement)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a group, they will think of one of the healthy habits they remember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ce they have decided on a healthy habit, they will discuss the necessary steps in performing that habit and why it helps them stay healthy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tudent groups decide on their health topic, they need to raise their hand and tell what topic they will addres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will enable the teacher to prevent overlap of topics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 students decide on a topic, tell the teacher, then move on to discuss proper step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mind students that we will be using our #2 voice while discussing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ter groups have been given time to discuss their topic, steps, and reasons,  ask for a volunteer from each group to tell the class about their topic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group volunteers discuss their topics, write down their findings on the board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eat the discussion material the student has given after writing it on the board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 sure to give positive feedback for the discussion ideas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if there are any questions about the less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osure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Name off a variety of the health habits they learned about today, one last time, to help them remember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ss-out homework assignment, </w:t>
      </w:r>
      <w:r>
        <w:rPr>
          <w:rFonts w:cs="Calibri" w:ascii="Calibri" w:hAnsi="Calibri"/>
          <w:i/>
          <w:sz w:val="22"/>
          <w:szCs w:val="22"/>
        </w:rPr>
        <w:t>4 of My Healthy Habits,</w:t>
      </w:r>
      <w:r>
        <w:rPr>
          <w:rFonts w:cs="Calibri" w:ascii="Calibri" w:hAnsi="Calibri"/>
          <w:sz w:val="22"/>
          <w:szCs w:val="22"/>
        </w:rPr>
        <w:t xml:space="preserve"> and explain it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need to draw 4 pictures of different things they do to stay healthy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square should contain one picture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courage them to ask their parents about good health habits to see if they can think of something we didn’t think of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if there are any questions about the homework assignment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CTIONAL MATERIALS, RESOURCES, TECHNOLOG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Suess book, “Oh, The Things You Can Do That Are Good For You!” by Tish Rabe</w:t>
      </w:r>
    </w:p>
    <w:p>
      <w:pPr>
        <w:pStyle w:val="Normal"/>
        <w:numPr>
          <w:ilvl w:val="0"/>
          <w:numId w:val="5"/>
        </w:numPr>
        <w:ind w:left="144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mework worksheet, </w:t>
      </w:r>
      <w:r>
        <w:rPr>
          <w:rFonts w:cs="Calibri" w:ascii="Calibri" w:hAnsi="Calibri"/>
          <w:i/>
          <w:sz w:val="22"/>
          <w:szCs w:val="22"/>
        </w:rPr>
        <w:t>4 of My Healthy Habits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te board, chalk board, or document camera for listing student discuss material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ETING THE NEEDS OF DIVERSE LEARNE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called upon during discussion without gender, ability level, ethnic, or cultural bias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groups will be set up in a manner that allows student abilities to complement each other, and does not leave any groups more or less able than others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lish language learners and special needs students will be grouped with individuals who will be able to help them sufficientl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FOR USING PERSONAL CONTACT WITH FAMILIE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encouraged to discuss the lesson and what they learned with pare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encouraged to talk about good health habits with parents, and ask parents if they can think of any good health habi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224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06:00Z</dcterms:created>
  <dc:creator>Vanessa Z.</dc:creator>
  <dc:description/>
  <cp:keywords/>
  <dc:language>en-US</dc:language>
  <cp:lastModifiedBy>Steebers</cp:lastModifiedBy>
  <dcterms:modified xsi:type="dcterms:W3CDTF">2012-03-12T2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